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PROGRAMACIÓN EN PYTHON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Más allá del código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avier Gómez Delgado y Jesús García García-Donce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  <w:lang w:eastAsia="es-ES"/>
        </w:rPr>
      </w:pPr>
      <w:r>
        <w:rPr>
          <w:rFonts w:cs="Arial" w:ascii="Arial" w:hAnsi="Arial"/>
          <w:b/>
          <w:bCs/>
          <w:i/>
          <w:iCs/>
          <w:sz w:val="28"/>
          <w:szCs w:val="5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Python es un lenguaje que tiene una sintaxis clara y cercana al lenguaje humano que permite utilizarse a través de varios paradigmas de programación, como orientación a objetivos, programación funcional o programación procedura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20</wp:posOffset>
            </wp:positionH>
            <wp:positionV relativeFrom="paragraph">
              <wp:posOffset>92075</wp:posOffset>
            </wp:positionV>
            <wp:extent cx="1664335" cy="2361565"/>
            <wp:effectExtent l="0" t="0" r="29845" b="29845"/>
            <wp:wrapTight wrapText="bothSides">
              <wp:wrapPolygon edited="0">
                <wp:start x="-90" y="0"/>
                <wp:lineTo x="-90" y="21354"/>
                <wp:lineTo x="-30" y="21677"/>
                <wp:lineTo x="213" y="21677"/>
                <wp:lineTo x="22026" y="21677"/>
                <wp:lineTo x="2202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39141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 2025.-</w:t>
      </w:r>
      <w:r>
        <w:rPr>
          <w:lang w:val="en-US" w:eastAsia="en-US"/>
        </w:rPr>
        <w:t xml:space="preserve"> </w:t>
      </w:r>
      <w:bookmarkStart w:id="6" w:name="_Hlk199836300"/>
      <w:r>
        <w:rPr>
          <w:rFonts w:cs="Calibri" w:ascii="Calibri" w:hAnsi="Calibri"/>
          <w:color w:val="1C1C1A"/>
          <w:sz w:val="22"/>
          <w:szCs w:val="22"/>
        </w:rPr>
        <w:t xml:space="preserve">Con </w:t>
      </w:r>
      <w:r>
        <w:rPr>
          <w:rFonts w:cs="Calibri" w:ascii="Calibri" w:hAnsi="Calibri"/>
          <w:i/>
          <w:iCs/>
          <w:color w:val="1C1C1A"/>
          <w:sz w:val="22"/>
          <w:szCs w:val="22"/>
        </w:rPr>
        <w:t>Programación en Python: Más allá del código</w:t>
      </w:r>
      <w:r>
        <w:rPr>
          <w:rFonts w:cs="Calibri" w:ascii="Calibri" w:hAnsi="Calibri"/>
          <w:color w:val="1C1C1A"/>
          <w:sz w:val="22"/>
          <w:szCs w:val="22"/>
        </w:rPr>
        <w:t xml:space="preserve"> no solo aprenderás a programar, sino que te convertirás en un desarrollador versátil, preparado para enfrentar los desafíos del mundo tecnológico actual y transformar ideas en soluciones innovadoras. 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Desde la instalación del entorno y los editores de Python hasta el desarrollo de aplicaciones sofisticadas, este ma</w:t>
        <w:softHyphen/>
        <w:t>nual ofrece un camino claro y práctico para dominar Python, explorando la manipulación de variables, la crea</w:t>
        <w:softHyphen/>
        <w:t>ción de interfaces gráficas con Tkinter, el desarrollo de las API con Flask, la creación de una web con Django, el po</w:t>
        <w:softHyphen/>
        <w:t>tente análisis de datos con NumPy y Pandas, la visualiza</w:t>
        <w:softHyphen/>
        <w:t xml:space="preserve">ción con Matplotlib e, incluso, la creación de juegos y el aprendizaje en la gestión de eventos e hilos con Pygame, posicionándose como una referencia integral. 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</w:r>
    </w:p>
    <w:p>
      <w:pPr>
        <w:pStyle w:val="NormalWeb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color w:val="1C1C1A"/>
          <w:sz w:val="22"/>
          <w:szCs w:val="22"/>
        </w:rPr>
        <w:t>La estructura del contenido en bloques temáticos incluye teoría, ejemplos aplicables al mundo real y ejercicios re</w:t>
        <w:softHyphen/>
        <w:t>sueltos, con un enfoque claro, didáctico y actualizado, analizando con precisión cada concepto, asegurando un aprendizaje progresivo familiarizándose con la sintaxis intuitiva del lenguaje, los distintos tipos de datos, opera</w:t>
        <w:softHyphen/>
        <w:t>dores y la gestión avanzada de colecciones como listas, tuplas y diccionarios. Se profundiza en la Programación Orientada a Objetos (POO) aplicando herencia y polimor</w:t>
        <w:softHyphen/>
        <w:t>fismo, el manejo de excepciones y sentencias de control, el trabajo con archivos XML y JSON, y la interacción con bases de datos como SQLite y MySQL, construyendo una base sólida para cualquier especialización.</w:t>
      </w:r>
    </w:p>
    <w:p>
      <w:pPr>
        <w:pStyle w:val="NormalWeb"/>
        <w:shd w:fill="FFFFFF" w:val="clear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6"/>
          <w:szCs w:val="16"/>
        </w:rPr>
      </w:pPr>
      <w:r>
        <w:rPr>
          <w:rFonts w:cs="Calibri" w:ascii="Calibri" w:hAnsi="Calibri"/>
          <w:color w:val="1C1C1A"/>
          <w:sz w:val="16"/>
          <w:szCs w:val="16"/>
        </w:rPr>
      </w:r>
      <w:bookmarkEnd w:id="6"/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ISBN: 9788411921879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2"/>
          <w:szCs w:val="22"/>
          <w:lang w:eastAsia="es-E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2"/>
          <w:szCs w:val="22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2"/>
          <w:szCs w:val="22"/>
          <w:lang w:eastAsia="es-ES"/>
        </w:rPr>
        <w:t xml:space="preserve"> 36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2"/>
          <w:szCs w:val="22"/>
          <w:lang w:eastAsia="es-E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2"/>
          <w:szCs w:val="22"/>
          <w:lang w:eastAsia="es-ES"/>
        </w:rPr>
        <w:t>30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highlight w:val="yellow"/>
          <w:lang w:eastAsia="es-ES"/>
        </w:rPr>
      </w:pPr>
      <w:bookmarkStart w:id="8" w:name="_Hlk85448410"/>
      <w:bookmarkEnd w:id="8"/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ISBN eBook: 9788411921893</w:t>
      </w:r>
    </w:p>
    <w:p>
      <w:pPr>
        <w:pStyle w:val="Normal"/>
        <w:autoSpaceDE w:val="false"/>
        <w:ind w:right="-194" w:hanging="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2"/>
          <w:szCs w:val="22"/>
          <w:lang w:eastAsia="es-ES"/>
        </w:rPr>
        <w:t xml:space="preserve"> 17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2"/>
          <w:szCs w:val="12"/>
        </w:rPr>
      </w:pPr>
      <w:r>
        <w:rPr>
          <w:rFonts w:cs="Arial" w:ascii="Arial" w:hAnsi="Arial"/>
          <w:bCs/>
          <w:iCs/>
          <w:color w:val="999999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2"/>
          <w:szCs w:val="12"/>
        </w:rPr>
      </w:pPr>
      <w:r>
        <w:rPr>
          <w:rFonts w:cs="Arial" w:ascii="Arial" w:hAnsi="Arial"/>
          <w:bCs/>
          <w:iCs/>
          <w:color w:val="999999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2"/>
          <w:szCs w:val="12"/>
        </w:rPr>
      </w:pPr>
      <w:r>
        <w:rPr>
          <w:rFonts w:cs="Arial" w:ascii="Arial" w:hAnsi="Arial"/>
          <w:b/>
          <w:bCs/>
          <w:i/>
          <w:iCs/>
          <w:color w:val="999999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48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09-10T06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